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Heading1"/>
              <w:ind w:left="346" w:right="346" w:hanging="0"/>
              <w:rPr/>
            </w:pPr>
            <w:r>
              <w:rPr/>
              <w:t>Elvis</w:t>
            </w:r>
          </w:p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Rock-n-Rol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Thimble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Thumb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Nur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Nurs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Doctors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Nik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T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Tennis sho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Credit Cards</w:t>
            </w:r>
          </w:p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Shopping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Definition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Dictionary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Thermomet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Temperatur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Stephen King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Horro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Air Traffic Controller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Pilot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Relish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Hot Dog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Computers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Typewriter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Calcium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Milk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Heading2"/>
              <w:ind w:left="346" w:right="346" w:hanging="0"/>
              <w:rPr/>
            </w:pPr>
            <w:r>
              <w:rPr/>
              <w:t>Brainstorming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  <w:t>The Writing Proces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346" w:right="346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</w:tr>
    </w:tbl>
    <w:p>
      <w:pPr>
        <w:pStyle w:val="Normal"/>
        <w:jc w:val="center"/>
        <w:rPr>
          <w:vanish/>
          <w:sz w:val="56"/>
        </w:rPr>
      </w:pPr>
      <w:r>
        <w:rPr>
          <w:vanish/>
          <w:sz w:val="56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6" w:right="346" w:hanging="0"/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6" w:right="346" w:hanging="0"/>
      <w:jc w:val="center"/>
      <w:outlineLvl w:val="1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3:42:00Z</dcterms:created>
  <dc:creator>Hortencia Pina</dc:creator>
  <dc:description/>
  <dc:language>en-US</dc:language>
  <cp:lastModifiedBy>Hortencia Pina</cp:lastModifiedBy>
  <dcterms:modified xsi:type="dcterms:W3CDTF">2006-06-15T03:47:00Z</dcterms:modified>
  <cp:revision>1</cp:revision>
  <dc:subject/>
  <dc:title>Elvis</dc:title>
</cp:coreProperties>
</file>